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</w:rPr>
      </w:pPr>
      <w:r>
        <w:rPr>
          <w:sz w:val="36"/>
        </w:rPr>
        <w:t>NYHT – Interpersonal Communicatio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for your records!!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</w:rPr>
        <w:t>Record when you have finished the task, to keep track of your work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ind w:left="720" w:hanging="0"/>
        <w:rPr/>
      </w:pPr>
      <w:r>
        <w:rPr/>
        <w:t>Name__________________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8506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408"/>
        <w:gridCol w:w="126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sk car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ne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Discu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 / indirect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Ch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ing a convers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le Pl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aining and ending a convers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ch what you say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enar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al opin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b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evance Proced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ining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ing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ecting your priv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o complete the module requirements you will also be observed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ting and farewelling staff and young peo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ing convers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ing ques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ing ques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ing your opi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aining convers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convers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ppropriate body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ppropriate spoken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1:27:00Z</dcterms:created>
  <dc:creator>Lucie Tonkin</dc:creator>
  <dc:description/>
  <dc:language>en-US</dc:language>
  <cp:lastModifiedBy>Lucie Tonkin</cp:lastModifiedBy>
  <cp:lastPrinted>2005-10-24T10:58:00Z</cp:lastPrinted>
  <dcterms:modified xsi:type="dcterms:W3CDTF">2005-10-24T01:28:00Z</dcterms:modified>
  <cp:revision>4</cp:revision>
  <dc:subject/>
  <dc:title>NYHW - Safety Signs and Information</dc:title>
</cp:coreProperties>
</file>